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LELIA LOPPON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55036 Pieve Fosciana (Lucca)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3669797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lbertus Medium" w:ascii="Albertus Medium" w:hAnsi="Albertus Medium"/>
                <w:lang w:val="it-IT"/>
              </w:rPr>
              <w:t>lelia.lopponi@</w:t>
            </w:r>
            <w:r>
              <w:rPr>
                <w:lang w:val="it-IT"/>
              </w:rPr>
              <w:t xml:space="preserve">uslnordovest.toscana.it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  <w:t>28/05/1984 - 26/07/1984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  <w:t>Servizio presso Provincia di Lucca</w:t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lang w:val="it-IT"/>
              </w:rPr>
            </w:pPr>
            <w:r>
              <w:rPr>
                <w:rFonts w:cs="Arial"/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1/09/1984 - 30/09/1984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Provincia di Lucc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10/1985 - 05/11/1985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Comune di Pieve Fosci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07/09/1987 - 05/11/1987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ervizio presso Comune di Pieve Fosciana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/11/1988 ad oggi</w:t>
            </w:r>
          </w:p>
          <w:p>
            <w:pPr>
              <w:pStyle w:val="ECVSubSectionHeading"/>
              <w:rPr/>
            </w:pPr>
            <w:r>
              <w:rPr>
                <w:b/>
                <w:bCs/>
                <w:lang w:val="it-IT"/>
              </w:rPr>
              <w:t>Servizio presso Azienda Sanitaria Locale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both"/>
              <w:rPr>
                <w:b/>
                <w:b/>
                <w:bCs/>
                <w:color w:val="0000FF"/>
                <w:sz w:val="22"/>
                <w:lang w:val="it-IT"/>
              </w:rPr>
            </w:pPr>
            <w:r>
              <w:rPr>
                <w:b/>
                <w:bCs/>
                <w:color w:val="0000FF"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27 APRILE 1988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UNIVERSITA’ DEGLI STUDI DI PISA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LAUREA IN GIURISPRUDENZA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i/>
                <w:i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i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AZIENDA USL 2 LUCCA -  21 giugno 2012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STRUMENTI PER L’AUDIT INTERNO NEI SISTEMI DI GESTIONE QUALITA’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CSI  CERT</w:t>
            </w:r>
          </w:p>
          <w:p>
            <w:pPr>
              <w:pStyle w:val="ECVLeftHeading"/>
              <w:jc w:val="left"/>
              <w:rPr/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CORSO VALUTATORE INTERNO - 12-13 marzo 2012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  <w:t>VALUTATORE INTERNO DI SISTEMI PER LA GESTIONE DELLA QUALITA’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i/>
                <w:i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i/>
                <w:caps w:val="false"/>
                <w:smallCaps w:val="false"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AZIENDA USL 2 LUCCA - 11 – 12 gennaio 2012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LA COMUNICAZIONE NEI DOCUMENTI SCRITTI INTERNI E VERSO GLI INTERLOCUTORI ESTERNI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</w:r>
          </w:p>
          <w:p>
            <w:pPr>
              <w:pStyle w:val="ECVLeftHeading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AZIENDA USL 2 LUCCA - 10  - 12 maggio 2011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sz w:val="22"/>
                <w:szCs w:val="22"/>
                <w:lang w:val="it-IT"/>
              </w:rPr>
              <w:t>MIGLIORARE L’EFFICACIA NELLA COMUNICAZIONE SCRITTA</w:t>
            </w:r>
          </w:p>
          <w:p>
            <w:pPr>
              <w:pStyle w:val="ECVLeftHeading"/>
              <w:jc w:val="left"/>
              <w:rPr>
                <w:rFonts w:cs="Arial"/>
                <w:b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pPr>
            <w:r>
              <w:rPr>
                <w:rFonts w:cs="Arial"/>
                <w:b/>
                <w:bCs/>
                <w:caps w:val="false"/>
                <w:smallCaps w:val="false"/>
                <w:sz w:val="22"/>
                <w:szCs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22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7586"/>
      </w:tblGrid>
      <w:tr>
        <w:trPr>
          <w:trHeight w:val="59" w:hRule="atLeast"/>
          <w:cantSplit w:val="true"/>
        </w:trPr>
        <w:tc>
          <w:tcPr>
            <w:tcW w:w="2850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(riepilogo sintetico)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rFonts w:eastAsia="Arial" w:cs="Arial"/>
          <w:sz w:val="22"/>
          <w:lang w:val="it-IT"/>
        </w:rPr>
        <w:t xml:space="preserve"> </w:t>
      </w:r>
      <w:r>
        <w:rPr>
          <w:sz w:val="22"/>
          <w:lang w:val="it-IT"/>
        </w:rPr>
        <w:t>5 aprile 2017  Lelia Loppon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lbertus Medium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6:00Z</dcterms:created>
  <dc:creator>f.mignoni</dc:creator>
  <dc:description/>
  <cp:keywords>Europass CV Cedefop</cp:keywords>
  <dc:language>en-US</dc:language>
  <cp:lastModifiedBy>Bacci</cp:lastModifiedBy>
  <cp:lastPrinted>2014-05-28T10:50:00Z</cp:lastPrinted>
  <dcterms:modified xsi:type="dcterms:W3CDTF">2017-04-06T12:54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